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con unità abitative    [  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senza unità abitative </w:t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7  Febbra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129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S. Filippo a Ponzano</w:t>
            </w:r>
            <w:r>
              <w:rPr/>
              <w:t xml:space="preserve">___________________________________________________ Frazione: </w:t>
            </w:r>
            <w:r>
              <w:rPr>
                <w:b/>
                <w:color w:val="FF0000"/>
              </w:rPr>
              <w:t>PONZANO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colo        </w:t>
            </w:r>
            <w:r>
              <w:rPr>
                <w:b/>
                <w:color w:val="FF0000"/>
              </w:rPr>
              <w:t>della Chiesa</w:t>
            </w:r>
            <w:r>
              <w:rPr/>
              <w:t xml:space="preserve"> _________________________________________________________________________ N°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</w:t>
            </w:r>
            <w:r>
              <w:rPr>
                <w:b/>
                <w:color w:val="FF0000"/>
              </w:rPr>
              <w:t xml:space="preserve">17 </w:t>
            </w:r>
            <w:r>
              <w:rPr/>
              <w:t xml:space="preserve">__________________ N° Particella  </w:t>
            </w:r>
            <w:r>
              <w:rPr>
                <w:b/>
                <w:color w:val="FF0000"/>
              </w:rPr>
              <w:t>72 porz</w:t>
            </w:r>
            <w:r>
              <w:rPr/>
              <w:t>.  _________________  N° SUB  _______________________</w:t>
            </w:r>
          </w:p>
          <w:p>
            <w:pPr>
              <w:pStyle w:val="Normal"/>
              <w:ind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  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 xml:space="preserve">479  </w:t>
            </w:r>
            <w:r>
              <w:rPr/>
              <w:t>________________________ ingrand. fotogr. n°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16535</wp:posOffset>
                      </wp:positionH>
                      <wp:positionV relativeFrom="paragraph">
                        <wp:posOffset>-1777365</wp:posOffset>
                      </wp:positionV>
                      <wp:extent cx="314579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579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3080" cy="168148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9762" t="15923" r="8081" b="228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3080" cy="16814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7pt;height:138.55pt;mso-wrap-distance-left:9.05pt;mso-wrap-distance-right:9.05pt;mso-wrap-distance-top:0pt;mso-wrap-distance-bottom:0pt;margin-top:-139.95pt;mso-position-vertical-relative:text;margin-left:17.0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3080" cy="168148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9762" t="15923" r="8081" b="228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3080" cy="1681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60667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667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13965" cy="168846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3965" cy="1688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2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3965" cy="168846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3965" cy="1688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129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6470015" cy="430466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0015" cy="4304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285230" cy="421195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85230" cy="42119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9.45pt;height:338.9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85230" cy="421195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5230" cy="421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</w:t>
            </w:r>
            <w:r>
              <w:rPr/>
              <w:t>Foto n° 479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6T08:40:00Z</dcterms:modified>
  <cp:revision>65</cp:revision>
  <dc:subject/>
  <dc:title>COMUNE DI  </dc:title>
</cp:coreProperties>
</file>